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OP OUR VOICES – (With thanks to Maestro Fresh Wes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r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peech Cl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ymphony of voic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n full effe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your vocal cords g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 your words slip, let the rhythm ri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ch our words leave our li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ies and gentleman kids of all 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ch a Speech class roaming on st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 rings a bell from state to st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vince to province till you can’t escap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s radius or marg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uising, bar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owing away blockades and still char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p the crowd while they introduce 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ay our class’ name and get looser, loos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peech Class, a Speech Class with magnitu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’s longer than the lines of latitu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ing tropic to trop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pic to top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!  Are you ready for our words to drop? Yea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k, Then we’ll drop th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horus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 our voices x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en to it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r our voices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voices drops like a balloon po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cks the whole crowd, we cant st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dies wave and rave like sla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is sound wave the guys misbeh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pave a road where the poems explode fr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obe to globe, earlobe to earlo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ed at zero now Xerox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ip code to zip code we should zip-lock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ont stop the chumps we’ll just chop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wing chunks and chunks and then shop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the home plate, and we h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hear our words said at a different r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hould ostracize the vocal sp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destroy all districts whose words they disgu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form of the highest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people can make goliath rhymes like we can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it easy to cru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get bruised if you’re not enthu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ence is lost as our words drop d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Speech class goes off in tongue t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rd or cordles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n’t matter cause we rock the vocal fore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mming with havoc and like a hurricane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hnson’s the teacher Speech class is the na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voices won’t skip and the crowd will flip to frant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we let our words dri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back the mouth back like a b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s are the arrow coming from our mouth they fl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st it, off like a rock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ain are you ready for our words to dro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ah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we’ll drop th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horus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-P-E-E-C-H C-L-A-S-S, Speech Class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moother than smooth can get plus tomor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be smoot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es running like sil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ing at the mountains as are speeches are buil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Everest we’re ever ready we’ll never fa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words will rise and crest like a casca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re going to go on, go on a run and keep a going 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ell some frie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on and so on (so on, so o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in’t pass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light the word lamp with talent that is massive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with Se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with the Bunda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with Schnied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with the Bray 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with diction down with articul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re a talking speaking sensation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to class to learn to spea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w can talk so well that we can’t be bea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w, it’s just too darn sw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re the voice in the school’s hallways and walking dow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se words, oh yeah, we’re going to drop them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horus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 speech class when you’re presenting what would you like to wea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d like to wear a black tuxe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ck tuxe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ack-black-black (or a dress!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black tuxedo with the cummerbund da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 slang while the ladies ha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more bananas than monkeys to a chim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nunciation so clear and words chugging out so fast they’ll make you lim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ome kids like to dance all night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like the students who speak well without a m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confidence and who control their adrenaline if they get knocked down get up again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girls who are brave and boys who speak like super m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, soft, so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don’t want to come off weak or sound so-s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ant to get up on stage talking, jump up and let’s go-go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ousand pages of words but we stand together and not alo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ere asked in town one day by a lad and a lassi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grade 6’s students you speak so well and my aren’t you classy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s we’re smoo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ing the people m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’s like a cruise when we get into a vocal groo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so loud we can give people a migra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re like professionals and this is our g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vocal masterminds defined as the Speech cla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troglycerine sizzling hype that will forever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ing at you fierce like napal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pping the bomb as we raise our voices full 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n the da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ject the venom 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aking so clearly and fast we’re scaring grown men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pp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ckers be stagger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blime words have been released so we can brag again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out our technique like a hawk just watch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ready for our words to drop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we’ll drop them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horus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ited states, Canada the Korean Kingdo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peeches we bring they spread like syndro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oul knows it, other cities respect it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se vocal hits you can’t best th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ill talking quick, filling sentences like bucke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wait yo hold up, hold u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rds coming so fast it’s like we’ve just upchucked it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hour flight and we’re the capt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ke Jason we’re going to take Manhatt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ceremony and every semin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re tough, we’re hard, you try to compete with us you’re going to get scarr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run a tight vocal ship everybody dread’s th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can make a speech about anything just give us a l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romptu, Introductory, 5 steps it’s no contest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s just keep coming we are fearless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broke into our vocal vault like Cap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n’t compete with the wealth of words we had so they all went h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vault can never be opened we locked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nks be scoping or hoping to pop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‘</w:t>
      </w:r>
      <w:r>
        <w:rPr>
          <w:rFonts w:cs="Arial" w:ascii="Arial" w:hAnsi="Arial"/>
          <w:sz w:val="28"/>
        </w:rPr>
        <w:t>09 is ours you cant stop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ready for our words to drop?  Yeah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we’ll drop them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horus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e’re speak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 you read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 you talk like thi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ure hope s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ing it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9:00Z</dcterms:created>
  <dc:creator>KIS KIS</dc:creator>
  <dc:description/>
  <cp:keywords/>
  <dc:language>en-US</dc:language>
  <cp:lastModifiedBy>KIS KIS</cp:lastModifiedBy>
  <dcterms:modified xsi:type="dcterms:W3CDTF">2009-03-30T23:57:00Z</dcterms:modified>
  <cp:revision>13</cp:revision>
  <dc:subject/>
  <dc:title>Intro</dc:title>
</cp:coreProperties>
</file>